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СОРОК ЧЕТВЕРТ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023                                                                                      № </w:t>
      </w:r>
      <w:r>
        <w:rPr>
          <w:b/>
          <w:color w:val="000000"/>
          <w:sz w:val="28"/>
          <w:szCs w:val="28"/>
        </w:rPr>
        <w:t xml:space="preserve">              -44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. На виконання рішення виконавчого комітету Бучанської міської ради №567 від 17.08.21 у зв’язку з початком надання платних послуг, збільшенням кількості транспортних одиниць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06.2023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ind w:right="27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34440</wp:posOffset>
                </wp:positionV>
                <wp:extent cx="5452110" cy="4798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479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38"/>
                              <w:gridCol w:w="2538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тупник міського голови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Дмитро ЧЕЙЧ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а управління юридично-кадрової робот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Людмила РИЖЕНК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иректор КП «Бучазеленбуд»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у відді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хгалтерського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 фінансового забезпечення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Віктор ГАЛУЩАК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Світлана ЯКУБ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377.8pt;mso-wrap-distance-left:0pt;mso-wrap-distance-right:9pt;mso-wrap-distance-top:0pt;mso-wrap-distance-bottom:0pt;margin-top:97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38"/>
                        <w:gridCol w:w="2538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тупник міського голови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3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Дмитро ЧЕЙЧУК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а управління юридично-кадрової роботи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3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Людмила РИЖЕНКО 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ректор КП «Бучазеленбуд»  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у відді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хгалтерського облік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</w:rPr>
                              <w:t>та фінансового забезпечення</w:t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3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uk-UA"/>
                              </w:rPr>
                            </w:pPr>
                            <w:r>
                              <w:rPr>
                                <w:i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3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uk-UA"/>
                              </w:rPr>
                            </w:pPr>
                            <w:r>
                              <w:rPr>
                                <w:i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Віктор ГАЛУЩАК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Світлана ЯКУБЕНК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Пользователь Windows</cp:lastModifiedBy>
  <cp:lastPrinted>2023-05-24T09:46:00Z</cp:lastPrinted>
  <dcterms:modified xsi:type="dcterms:W3CDTF">2023-05-24T07:50:00Z</dcterms:modified>
  <cp:revision>9</cp:revision>
  <dc:subject/>
  <dc:title> </dc:title>
</cp:coreProperties>
</file>